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 w:val="false"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15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Laptop (1 szt.) dla Wydziału Filologiczno – Historycznego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Zestaw komputerowy stacjonarny z monitorem (1 szt.) dla Wydziału Sztu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3:</w:t>
      </w:r>
      <w:r>
        <w:rPr>
          <w:rFonts w:cs="Tahoma" w:ascii="Tahoma" w:hAnsi="Tahoma"/>
          <w:b/>
          <w:sz w:val="20"/>
          <w:szCs w:val="20"/>
        </w:rPr>
        <w:t xml:space="preserve"> Zestaw komputerowy stacjonarny (12 sztuk), klawiatura (15 szt.), mysz (25 szt.), słuchawki (15 szt.), pendrive (10 szt.) dla Wydziału Matematyczno – Przyrodniczego, Instytut Matematyki i Informatyk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staw komputerowy stacjonarny (12 sztuk)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lawiatura (15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mysz (25 szt.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łuchawki (15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pendrive (10 szt.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Czytnik książek (3 szt.) dla Wydziału Sztuki, Instytut Muzyki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41:00Z</dcterms:created>
  <dc:creator>Małgorzata Strąk</dc:creator>
  <dc:description/>
  <cp:keywords/>
  <dc:language>en-US</dc:language>
  <cp:lastModifiedBy>abojarska</cp:lastModifiedBy>
  <cp:lastPrinted>2014-08-13T13:15:00Z</cp:lastPrinted>
  <dcterms:modified xsi:type="dcterms:W3CDTF">2014-10-08T08:41:00Z</dcterms:modified>
  <cp:revision>2</cp:revision>
  <dc:subject/>
  <dc:title/>
</cp:coreProperties>
</file>